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РАЙОНА «ШИЛКИНСКИ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2025 г.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гнозного плана (программы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представленный прогнозн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26 и плановый период 2027, 2028 годов</w:t>
      </w:r>
      <w:r>
        <w:rPr>
          <w:rFonts w:cs="Times New Roman" w:ascii="Times New Roman" w:hAnsi="Times New Roman"/>
          <w:sz w:val="24"/>
          <w:szCs w:val="24"/>
        </w:rPr>
        <w:t>, руководствуясь Уставом сельского поселения «Ононское», Совет муниципального района  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шилкинский.рф.»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нонское»</w:t>
        <w:tab/>
        <w:tab/>
        <w:tab/>
        <w:tab/>
        <w:tab/>
        <w:tab/>
        <w:tab/>
        <w:tab/>
        <w:tab/>
        <w:t>А.И. Павлов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ЁН решением Совета муниципального района «Шилкинский район» № __от  __2025 года</w:t>
      </w:r>
    </w:p>
    <w:p>
      <w:pPr>
        <w:pStyle w:val="Style18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)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направления реализации политики в сфере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ограммой социально-экономического развития сельского поселения «Ононское» приватизация будет направлена, прежде всего, на выполнение следующих задач: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птимизация структуры муниципальной собственности;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доходов бюджета поселения.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ходя из анализа, предлагаемого к приватизации муниципального имущества, подлежащего приватизации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26 и плановый период 2027, 2028 годов</w:t>
      </w:r>
      <w:r>
        <w:rPr>
          <w:rFonts w:cs="Times New Roman" w:ascii="Times New Roman" w:hAnsi="Times New Roman"/>
          <w:sz w:val="24"/>
          <w:szCs w:val="24"/>
        </w:rPr>
        <w:t>, ожидается получение доходов от приватизации в размере 350000 (триста пятьдесят тысяч) рублей.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униципальное имущество, приватизация которого планируется в 2025 году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6"/>
        <w:gridCol w:w="1559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чная стоимость на 01.01.2025 (тысяч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общей площадью 354,9 кв. м., расположенное по адресу: село Новое Шилкинского района Забайкальского края, улица Клубная, 3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Style18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424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0:53:00Z</dcterms:created>
  <dc:creator>Ононское1</dc:creator>
  <dc:description/>
  <cp:keywords/>
  <dc:language>en-US</dc:language>
  <cp:lastModifiedBy>Тамара Анатольевна</cp:lastModifiedBy>
  <cp:lastPrinted>2026-01-22T09:54:00Z</cp:lastPrinted>
  <dcterms:modified xsi:type="dcterms:W3CDTF">2026-01-22T00:54:00Z</dcterms:modified>
  <cp:revision>4</cp:revision>
  <dc:subject/>
  <dc:title/>
</cp:coreProperties>
</file>